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7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6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ул. Лермонтовская, 77б; просп. Ленина, 59; ул. Ларина, 19/2; пер. Островского, 126; ул. Малюгиной, 163/72; ул. Народного Ополчения, 266; ул. Погодина, 13; ул. Профинтерна, 11; ул. Профинтерна, 11а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72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ул. Лермонтовская, 77б; просп. Ленина, 59; ул. Ларина, 19/2; пер. Островского, 126; ул. Малюгиной, 163/72; ул. Народного Ополчения, 266; ул. Погодина, 13; ул. Профинтерна, 11; ул. Профинтерна, 11а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6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07"/>
        <w:gridCol w:w="2417"/>
        <w:gridCol w:w="1867"/>
        <w:gridCol w:w="1616"/>
        <w:gridCol w:w="18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ЭНЕРГОСБЕРЕГАЮЩИЙ СОЮЗ ЮГ"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4009, Российская Федерация, Ростовская обл., г. Ростов-на-Дону, проспект Шолохова, 270/3, ОКАТО: 60401378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energoff1@mail.ru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660063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57"/>
        <w:gridCol w:w="2628"/>
        <w:gridCol w:w="1769"/>
        <w:gridCol w:w="28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ЭНЕРГОСБЕРЕГАЮЩИЙ СОЮЗ ЮГ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комисс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2:00Z</dcterms:created>
  <dc:creator>1029462</dc:creator>
  <dc:description/>
  <cp:keywords/>
  <dc:language>en-US</dc:language>
  <cp:lastModifiedBy>Анастасия Андреевна Шепета</cp:lastModifiedBy>
  <dcterms:modified xsi:type="dcterms:W3CDTF">2018-04-16T06:43:00Z</dcterms:modified>
  <cp:revision>3</cp:revision>
  <dc:subject/>
  <dc:title/>
</cp:coreProperties>
</file>